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040" w:leader="none"/>
        </w:tabs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 Контро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</w:t>
      </w:r>
      <w:r>
        <w:rPr>
          <w:sz w:val="26"/>
          <w:szCs w:val="26"/>
          <w:lang w:val="en-US"/>
        </w:rPr>
        <w:t>21</w:t>
      </w:r>
      <w:r>
        <w:rPr>
          <w:sz w:val="26"/>
          <w:szCs w:val="26"/>
        </w:rPr>
        <w:t>г. № 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й комиссии Вологод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701"/>
        <w:gridCol w:w="2187"/>
        <w:gridCol w:w="81"/>
        <w:gridCol w:w="60"/>
        <w:gridCol w:w="1499"/>
        <w:gridCol w:w="2896"/>
      </w:tblGrid>
      <w:tr>
        <w:trPr>
          <w:trHeight w:val="649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. Экспертно-аналитические мероприятия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провед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контроля (аудита)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овед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Экспертиза проектов решений муниципальных правовых актов и иных документов, поступающих на рассмотрение Представительного Собрания Вологодского муниципального района, муниципальных правовых актов администрации района по вопросам, отнесенным к компетенции Контрольной комиссии и подготовка экспертно-аналитических заключ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Подготовка заключения на годовой отчет об исполнении районного бюджета 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подготовка заключений на проекты решений Представительного Собрания Вологодского муниципального района «О внесении изменений в бюджет Вологодского муниципального района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Анализ отчетов об исполнении районного бюджета за 1 квартал, 6 месяцев и 9 месяцев 2022 год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пертиза проекта решения Представительного Собрания Вологодского муниципального района «О районном бюджете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ово-экономическая экспертиза проектов решений Представительного собрания Вологодского муниципального района и нормативных правовых актов органов местного самоуправления района (включая обоснованность финансово-экономических обоснований) в части, касающейся расходных обязательств Вологодского района, а также проектов муниципальных программ Волого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>
          <w:trHeight w:val="527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. Контрольные мероприятия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бюджетных средств выделенных на профилактику преступлений и иных правонарушений в Вологодском муниципальном районе в 2021 году в рамках реализации муниципальной программы «Обеспечение законности, правопорядка и общественной безопасности в Вологодском муниципальном районе на 2015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районного бюджета за 2021 год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ставительное Собрание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Администрация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физической культуре и спорту администрации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/>
              <w:t>Контрольная комиссия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средств, выделенных на реализацию мероприятий муниципальной программы «Укрепление общественного здоровья на территории Вологодского муниципального района на 2021 – 2024 годы» в части предоставления грантов в форме субсидии медицинским организациям на создание благоприятных условий в целях привлечения медицинских работников в медицинск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З ВО «Вологодская ЦРБ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реальности исполнения муниципальных контрактов по ремонту спортивных залов в МБОУ ВМР «Надеевская основная школа» и МБОУ ВМР «Фетининская основ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верка (камеральная)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/>
              <w:t>Проверка (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МБОУ ВМР «Надеевская основная школа»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МБОУ «Фетининская основная школа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</w:rPr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средств, выделенных на реализацию мероприятий муниципальной программы «Развитие физической культуры и спорта Вологодского муниципального района на 2018-2022 годы» в части реконструкции Ледового комплекса БУ «ЦЗ и ДС» со строительством помещений раздевалок и автостоянки п. Ма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физической культуре и спорту администрации ВМР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БУ «ЦЗ и ДС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</w:rPr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/>
              <w:t>Проверка законного и эффективного использования средств бюджета Спасского сельского поселения переданных на исполнение полномочий в части  создания условий для организации досуга и обеспечения жителей Спасского сельского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оверка (камеральная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Глава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финансово-хозяйственной деятельности МКУ «Муниципальная стража»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>
                <w:bCs/>
              </w:rPr>
            </w:pPr>
            <w:r>
              <w:rPr>
                <w:bCs/>
              </w:rPr>
              <w:t>МКУ «Муниципальная стража»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бюджетных средств выделенных на проведение ремонтных работ  по  созданию модельной библиотеки на базе Майского библиотечного филиала в рамках национального проекта «Культура» (Муниципальная программа «Сохранение и развитие культурного потенциала, развитие туризма и потенциала молодежи Вологодского муниципального района на 2020-2025 годы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 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МБУК «МЦБС ВМР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>
          <w:trHeight w:val="70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полнение преданных полномочий по внешнему муниципальному финансовому контролю поселениями Вологодского муниципального района</w:t>
            </w:r>
          </w:p>
        </w:tc>
      </w:tr>
      <w:tr>
        <w:trPr>
          <w:trHeight w:val="54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.1. Контро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удит закупок - Проверка исполнения законодательства в сфере закупок товаров, работ и услуг для государственных и муниципальных нужд, включая проверку своевременной оплаты заказчиками по исполненным контрактам в администрации Новл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Новлен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Прилук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льского поселения Подлесно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менков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менк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льского поселения Сосновско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таросель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Федотов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Кубен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Май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Май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пас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бюджетных средств, направленных в 2021 году  на текущий ремонт автомобильных дорог в Семенковском сельском поселении в рамках реализации муниципальной программы «Развитие и совершенствование сети автомобильных дорог общего пользования,  находящихся в границах населенных пунктов поселений  и находящихся вне границ населенных пунктов в границах Вологодского муниципального района на период 2013-2021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Администрация Семенк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куратура Вологод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средств, выделенных на мероприятия по реализации проекта «Народный бюджет» Спасское сельское поселени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 xml:space="preserve">Администрация Спасского сельского пос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ставительное Собрание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использования бюджетных средств, выделенных на осуществление  отдельных  полномочий  Вологодского муниципального района бюджетам сельских поселений района по осуществлению дорожной деятельности в отношении автомобильных дорог в рамках муниципальной программы «Развитие и совершенствование сети автомобильных дорог общего пользования,  находящихся в границах населенных пунктов поселений  и находящихся вне границ населенных пунктов в границах Вологодского муниципального района на период 2013-2015 годы и перспективу до 2021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выполнения представлений и предписаний, направленных по результатам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соблюдения администрациями сельских поселений требований законодательства по начислению и выплате доплат к пенсиям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>
          <w:trHeight w:val="415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.2. Экспертно-аналити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Подготовка заключения на годовой отчет об исполнении бюджета сельского поселения 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 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подготовка заключений на проекты решений Советов сельских поселений «О внесении изменений в бюджет сельского поселения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Анализ отчетов об исполнении районного бюджета за 1 квартал, 6 месяцев и 9 месяцев 2022 год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(выборочн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пертиза проекта решения Совета сельского поселения «О районном бюджете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и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инансово-экономическая экспертиза проектов решений Советов сельских поселений и нормативных правовых актов органов местного самоуправления поселения (включая обоснованность финансово-экономических обоснований) в части, касающейся расходных обязательств сельских поселений, а также проектов муниципальных програм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>
          <w:trHeight w:val="515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рганизационно-методическая и информацион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на рассмотрение в Представительное Собрание Вологодского муниципального района отчета о работе Контрольной комиссии Вологодского муниципального района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Март-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на рассмотрение в Советы сельских поселений отчета о деятельности Контрольной комиссии Вологодского муниципального района по выполнению переданных полномочий по осуществлению внешнего муниципального финансового контрол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Январь-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бликация отчета о работе Контрольной комиссии Вологодского муниципального района за 2021 год в средствах массовой информации и размещение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Апрель-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и представление на рассмотрение в Представительное Собрание Вологодского муниципального района информации о работе Контрольной комиссии Вологодского муниципального района за 1 квартал, 2 квартал и 3 квартал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плана работы Контрольной комиссии Вологодского муниципального района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работе заседаний Представительного Собрания Волого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обобщенной информации о результатах аудита в сфере закупок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нформации по запросам Контрольно-счетной палаты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с Контрольно-счетной палатой Вологодской области, Советом контрольно-счетных органов Вологодской области, контрольно-счетными органами Вологодской области, органами местного самоуправления района по вопросам, входящим в компетенцию Контро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заимодействие с правоохранительными органами Вологодской области по выявлению и пресечению правонарушений в финансово-бюджет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мещение информации на официальном сайте Вологод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нсультационная работа по обращениям сельских поселений по вопросам, отнесенных к компетенции Контрольной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пределах полномочий в проведении мероприятий, направленных на противодействие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36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nextPage"/>
      <w:pgSz w:orient="landscape" w:w="16838" w:h="11906"/>
      <w:pgMar w:left="568" w:right="70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D309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5:00Z</dcterms:created>
  <dc:creator>Маша</dc:creator>
  <dc:description/>
  <cp:keywords/>
  <dc:language>en-US</dc:language>
  <cp:lastModifiedBy>Кокина Мария Викторовна</cp:lastModifiedBy>
  <cp:lastPrinted>2019-01-09T08:29:00Z</cp:lastPrinted>
  <dcterms:modified xsi:type="dcterms:W3CDTF">2022-01-31T04:58:00Z</dcterms:modified>
  <cp:revision>42</cp:revision>
  <dc:subject/>
  <dc:title>План</dc:title>
</cp:coreProperties>
</file>