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u w:val="single"/>
        </w:rPr>
        <w:t>__________________________________</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703004:339, площадью 108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д Спасс, с видом разрешенного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о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bCs/>
          <w:color w:val="000000"/>
          <w:sz w:val="26"/>
          <w:szCs w:val="26"/>
          <w:lang w:bidi="ru-RU"/>
        </w:rPr>
      </w:pPr>
      <w:r>
        <w:rPr>
          <w:bCs/>
          <w:color w:val="000000"/>
          <w:sz w:val="26"/>
          <w:szCs w:val="26"/>
          <w:lang w:bidi="ru-RU"/>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00000,00 (триста тысяч) рублей, 00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в п. 2.2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300000,00 (триста тысяч) рублей, 0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 ______________</w:t>
      </w:r>
      <w:r>
        <w:rPr>
          <w:b/>
          <w:color w:val="000000"/>
          <w:sz w:val="26"/>
          <w:szCs w:val="26"/>
        </w:rPr>
        <w:t>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пунктом 2.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6-07T10:45:00Z</dcterms:modified>
  <cp:revision>16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