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 xml:space="preserve">Д О Г О В О Р   №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/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</w:t>
            </w:r>
            <w:r>
              <w:rPr>
                <w:sz w:val="23"/>
                <w:szCs w:val="23"/>
              </w:rPr>
              <w:t>«___» ____________ 2023 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>, ______________________________ действующего на основании постановления администрации Вологодского муниципального округа __________________ «О наделении правом подписи отдельных документов администрации Вологодского муниципального округа в сфере имущественных и земельных отношений», именуемая в дальнейшем «Арендодатель», с одной стороны, и _______________________, именуемый в дальнейшем «Арендатор», с другой стороны, в дальнейшем вместе именуемые «Стороны», постановления администрации   Вологодского   муниципального  округа от 19.07.2023 № 2817-01 «О проведении аукциона в электронной форме на право заключения договоров аренды земельных участков», протокола о результатах аукциона в электронной форме __________________, заключили настоящий договор (далее – Договор) о нижеследующем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924" w:leader="none"/>
          <w:tab w:val="left" w:pos="1418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Арендодатель передает за плату во временное владение и пользование, а Арендатор принимает </w:t>
      </w:r>
      <w:bookmarkStart w:id="0" w:name="_Hlk130193029"/>
      <w:r>
        <w:rPr>
          <w:sz w:val="23"/>
          <w:szCs w:val="23"/>
        </w:rPr>
        <w:t xml:space="preserve">земельный участок государственная собственность на который не разграничена, с кадастровым номером </w:t>
      </w:r>
      <w:r>
        <w:rPr>
          <w:bCs/>
          <w:sz w:val="23"/>
          <w:szCs w:val="23"/>
          <w:lang w:bidi="ru-RU"/>
        </w:rPr>
        <w:t xml:space="preserve">35:25:0603016:1027 </w:t>
      </w:r>
      <w:r>
        <w:rPr>
          <w:sz w:val="23"/>
          <w:szCs w:val="23"/>
        </w:rPr>
        <w:t xml:space="preserve">площадью 1719 кв.м, расположенный на землях населенных пунктов, местоположение которого определено: </w:t>
      </w:r>
      <w:r>
        <w:rPr>
          <w:bCs/>
          <w:sz w:val="23"/>
          <w:szCs w:val="23"/>
          <w:lang w:bidi="ru-RU"/>
        </w:rPr>
        <w:t>Российская Федерация, Вологодская область, Вологодский муниципальный район, сельское поселения Сосновское, п. Рубцово</w:t>
      </w:r>
      <w:r>
        <w:rPr>
          <w:sz w:val="23"/>
          <w:szCs w:val="23"/>
        </w:rPr>
        <w:t>, с разрешенным использованием – склады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Ограничения (обременения): </w:t>
      </w:r>
      <w:bookmarkEnd w:id="0"/>
      <w:r>
        <w:rPr>
          <w:bCs/>
          <w:sz w:val="23"/>
          <w:szCs w:val="23"/>
          <w:lang w:bidi="ru-RU"/>
        </w:rPr>
        <w:t xml:space="preserve">охранная зона кабельных линий электроснабжения ГПП-2-РП-1-ТП 10КВ, расположенные на территории Вологодского района Вологодской области; Реестровый номер: 35:25-6.259; приаэродромная территория аэродрома гражданской авиации Вологда; Реестровый номер границы: 35:00-6.266. </w:t>
      </w:r>
    </w:p>
    <w:p>
      <w:pPr>
        <w:pStyle w:val="Normal"/>
        <w:autoSpaceDE w:val="false"/>
        <w:jc w:val="both"/>
        <w:rPr/>
      </w:pPr>
      <w:r>
        <w:rPr>
          <w:bCs/>
          <w:sz w:val="23"/>
          <w:szCs w:val="23"/>
          <w:lang w:bidi="ru-RU"/>
        </w:rPr>
        <w:t xml:space="preserve">          </w:t>
      </w:r>
      <w:r>
        <w:rPr>
          <w:bCs/>
          <w:iCs/>
          <w:sz w:val="23"/>
          <w:szCs w:val="23"/>
        </w:rPr>
        <w:t>1.2. Договор заключается сроком на 3 (три) года с ______2023 г. до _____2026 г. включительно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4. Приведенное описание целей использования Участка является окончательным, изменение цели использования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 xml:space="preserve">1.6. </w:t>
      </w:r>
      <w:r>
        <w:rPr>
          <w:bCs/>
        </w:rPr>
        <w:t>Приступить к использованию земельного участк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от _____2023 № б/н составляет </w:t>
      </w:r>
      <w:bookmarkStart w:id="1" w:name="_Hlk129953571"/>
      <w:r>
        <w:rPr>
          <w:rFonts w:cs="Times New Roman" w:ascii="Times New Roman" w:hAnsi="Times New Roman"/>
          <w:sz w:val="23"/>
          <w:szCs w:val="23"/>
        </w:rPr>
        <w:t>________  (_____________________________ рублей _____ копеек)</w:t>
      </w:r>
      <w:bookmarkEnd w:id="1"/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еречисленный Арендатором задаток для участия в аукционе в сумме 33 156,07 рублей (тридцать три тысячи сто пятьдесят шесть рублей 07 копеек)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от _____2023 № б/н подлежащая к оплате оставшаяся часть арендной платы составляет ________ (_____________________________ рублей _____ копеек)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2. Реквизиты для перечисления арендной платы:</w:t>
      </w:r>
    </w:p>
    <w:p>
      <w:pPr>
        <w:pStyle w:val="Normal"/>
        <w:ind w:firstLine="540"/>
        <w:jc w:val="both"/>
        <w:rPr/>
      </w:pPr>
      <w:r>
        <w:rPr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</w:t>
      </w:r>
      <w:r>
        <w:rPr>
          <w:b/>
          <w:bCs/>
          <w:iCs/>
          <w:sz w:val="23"/>
          <w:szCs w:val="23"/>
        </w:rPr>
        <w:t>9011110501214000012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тказа в уплате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6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Споры, возникающие при реализации Договора, рассматриваются судом в установленном законом порядке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Неотъемлемой частью Договора является расчет арендной платы (Приложение № 1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9605</wp:posOffset>
                </wp:positionH>
                <wp:positionV relativeFrom="paragraph">
                  <wp:posOffset>69850</wp:posOffset>
                </wp:positionV>
                <wp:extent cx="2958465" cy="3027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8465" cy="302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ФИО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Паспорт: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Выдан: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Дата рождения: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Место рождения: 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Адрес регистрации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ИН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Тел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____________ /</w:t>
                            </w:r>
                            <w:r>
                              <w:rPr>
                                <w:b/>
                              </w:rPr>
                              <w:t>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95pt;height:238.4pt;mso-wrap-distance-left:9.05pt;mso-wrap-distance-right:9.05pt;mso-wrap-distance-top:0pt;mso-wrap-distance-bottom:0pt;margin-top:5.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ФИО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Паспорт:               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Выдан: </w:t>
                      </w:r>
                      <w:r>
                        <w:rPr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Дата рождения: </w:t>
                      </w:r>
                      <w:r>
                        <w:rPr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Место рождения: 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Адрес регистрации: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ИНН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>Тел.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____________ /</w:t>
                      </w:r>
                      <w:r>
                        <w:rPr>
                          <w:b/>
                        </w:rPr>
                        <w:t>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1"/>
        <w:gridCol w:w="708"/>
        <w:gridCol w:w="4820"/>
      </w:tblGrid>
      <w:tr>
        <w:trPr>
          <w:trHeight w:val="1127" w:hRule="atLeast"/>
        </w:trPr>
        <w:tc>
          <w:tcPr>
            <w:tcW w:w="48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right"/>
        <w:outlineLvl w:val="1"/>
        <w:rPr>
          <w:bCs/>
        </w:rPr>
      </w:pPr>
      <w:r>
        <w:rPr>
          <w:bCs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к Договору </w:t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№ </w:t>
      </w:r>
      <w:r>
        <w:rPr>
          <w:bCs/>
          <w:sz w:val="22"/>
        </w:rPr>
        <w:t>_________от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Арендатор: 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>Земельный участок земельный участок неразграниченной государственной собственности, с кадастровым номером 35:25:0603016:1027 площадью 1719 кв.м, расположенный на землях населенных пунктов, местоположение которого определено: Российская Федерация, Вологодская область, Вологодский муниципальный район, сельское поселения Сосновское, п. Рубцово, с разрешенным использованием – склады.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          </w:t>
      </w:r>
      <w:r>
        <w:rPr/>
        <w:t>Ограничения (обременения): охранная зона кабельных линий электроснабжения ГПП-2-РП-1-ТП 10КВ, расположенные на территории Вологодского района Вологодской области; Реестровый номер: 35:25-6.259; приаэродромная территория аэродрома гражданской авиации Вологда; Реестровый номер границы: 35:00-6.266.</w:t>
      </w:r>
    </w:p>
    <w:p>
      <w:pPr>
        <w:pStyle w:val="Normal"/>
        <w:autoSpaceDE w:val="false"/>
        <w:ind w:left="720" w:hanging="0"/>
        <w:jc w:val="both"/>
        <w:rPr/>
      </w:pP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>Срок действия договора _______________________________________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азмер годовой арендной платы в 2024 году устанавливается согласно протоколу от ______2023 № б/н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>
          <w:color w:val="FF0000"/>
        </w:rPr>
      </w:pPr>
      <w:r>
        <w:rPr/>
        <w:t>Арендная плата за земельный участок в период с _______2024 по 31.12.2024 (____ дней) составляет: __________</w:t>
      </w:r>
      <w:r>
        <w:rPr>
          <w:color w:val="FF0000"/>
        </w:rPr>
        <w:t xml:space="preserve"> </w:t>
      </w:r>
      <w:r>
        <w:rPr/>
        <w:t>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4 го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350</wp:posOffset>
                </wp:positionH>
                <wp:positionV relativeFrom="paragraph">
                  <wp:posOffset>142240</wp:posOffset>
                </wp:positionV>
                <wp:extent cx="2514600" cy="172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Start w:id="2" w:name="_Hlk130195344"/>
                            <w:bookmarkEnd w:id="2"/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Start w:id="3" w:name="_Hlk130195344"/>
                            <w:bookmarkEnd w:id="3"/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36pt;mso-wrap-distance-left:9.05pt;mso-wrap-distance-right:9.05pt;mso-wrap-distance-top:0pt;mso-wrap-distance-bottom:0pt;margin-top:11.2pt;mso-position-vertical-relative:text;margin-left: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Start w:id="4" w:name="_Hlk130195344"/>
                      <w:bookmarkEnd w:id="4"/>
                      <w:r>
                        <w:rPr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Start w:id="5" w:name="_Hlk130195344"/>
                      <w:bookmarkEnd w:id="5"/>
                      <w:r>
                        <w:rPr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      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</w:t>
      </w:r>
      <w:r>
        <w:rPr/>
        <w:t>___________________ руб. _____    коп, не позднее    15.02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5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8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11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___/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_____________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___/ </w:t>
                      </w:r>
                      <w:r>
                        <w:rPr>
                          <w:b/>
                          <w:bCs/>
                          <w:sz w:val="23"/>
                          <w:szCs w:val="23"/>
                        </w:rPr>
                        <w:t>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________________</w:t>
                            </w:r>
                            <w:r>
                              <w:rPr/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b/>
                          <w:sz w:val="23"/>
                          <w:szCs w:val="23"/>
                        </w:rPr>
                        <w:t>________________</w:t>
                      </w:r>
                      <w:r>
                        <w:rPr/>
                        <w:t xml:space="preserve">/ 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3-07-21T06:53:00Z</dcterms:modified>
  <cp:revision>90</cp:revision>
  <dc:subject/>
  <dc:title>Информационное сообщение</dc:title>
</cp:coreProperties>
</file>