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402044:414 площадью 1818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: с ____.2024 г. по 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171 255,60 (сто семьдесят одна тысяча двести пятьдесят пять) рублей 6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402044:414 площадью 1818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(далее –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333375" cy="222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2-27T12:06:00Z</dcterms:modified>
  <cp:revision>183</cp:revision>
  <dc:subject/>
  <dc:title>Информационное сообщение</dc:title>
</cp:coreProperties>
</file>