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/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</w:t>
            </w:r>
            <w:r>
              <w:rPr>
                <w:sz w:val="23"/>
                <w:szCs w:val="23"/>
              </w:rPr>
              <w:t>«___» ____________ 2023 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>, ______________________________ действующего на основании постановления администрации Вологодского муниципального округа __________________ «О наделении правом подписи отдельных документов администрации Вологодского муниципального округа в сфере имущественных и земельных отношений», именуемая в дальнейшем «Арендодатель», с одной стороны, и _______________________, именуемый в дальнейшем «Арендатор», с другой стороны, в дальнейшем вместе именуемые «Стороны», постановления администрации   Вологодского   муниципального  округа от 19.07.2023 № 2817-01 «О проведении аукциона в электронной форме на право заключения договоров аренды земельных участков», протокола о результатах аукциона в электронной форме __________________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/>
        <w:t xml:space="preserve">земельный участок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>с кадастровым номером 35:25:0705006:425 площадью 182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пасское сельское поселение, д. Кирики-Улита, с разрешенным использованием – туристическое обслуживание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Ограничения (обременения): </w:t>
      </w:r>
      <w:bookmarkEnd w:id="0"/>
      <w:r>
        <w:rPr>
          <w:bCs/>
          <w:lang w:bidi="ru-RU"/>
        </w:rPr>
        <w:t>приаэродромная территория аэродрома гражданской авиации Вологда;</w:t>
      </w:r>
      <w:r>
        <w:rPr>
          <w:rFonts w:eastAsia="Arial Unicode MS;Malgun Gothic Semilight" w:cs="Arial Unicode MS;Malgun Gothic Semilight" w:ascii="Arial Unicode MS;Malgun Gothic Semilight" w:hAnsi="Arial Unicode MS;Malgun Gothic Semilight"/>
          <w:bCs/>
          <w:color w:val="000000"/>
          <w:lang w:bidi="ru-RU"/>
        </w:rPr>
        <w:t xml:space="preserve"> </w:t>
      </w:r>
      <w:r>
        <w:rPr>
          <w:bCs/>
          <w:lang w:bidi="ru-RU"/>
        </w:rPr>
        <w:t xml:space="preserve">прибрежная защитная полоса р.Шограш в пределах г.Вологды и Вологодского р-на Вологодской области. </w:t>
      </w:r>
    </w:p>
    <w:p>
      <w:pPr>
        <w:pStyle w:val="Normal"/>
        <w:autoSpaceDE w:val="false"/>
        <w:jc w:val="both"/>
        <w:rPr/>
      </w:pPr>
      <w:r>
        <w:rPr>
          <w:bCs/>
          <w:lang w:bidi="ru-RU"/>
        </w:rPr>
        <w:t xml:space="preserve">          </w:t>
      </w:r>
      <w:r>
        <w:rPr>
          <w:bCs/>
          <w:iCs/>
        </w:rPr>
        <w:t>1.2. Договор заключается сроком на 3 (три) года с ______2023 г. до _____2026 г. включительно.</w:t>
      </w:r>
    </w:p>
    <w:p>
      <w:pPr>
        <w:pStyle w:val="Normal"/>
        <w:ind w:right="-1" w:firstLine="567"/>
        <w:jc w:val="both"/>
        <w:rPr/>
      </w:pPr>
      <w:r>
        <w:rPr/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/>
      </w:pPr>
      <w:r>
        <w:rPr/>
        <w:t>1.4. Приведенное описание целей использования Участка является окончательным, изменение цели использования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/>
      </w:pPr>
      <w:r>
        <w:rPr/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1.6. </w:t>
      </w:r>
      <w:r>
        <w:rPr>
          <w:bCs/>
        </w:rPr>
        <w:t>Приступить к использованию земельного участк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от _____2023 № б/н составляет </w:t>
      </w:r>
      <w:bookmarkStart w:id="1" w:name="_Hlk129953571"/>
      <w:r>
        <w:rPr>
          <w:rFonts w:cs="Times New Roman" w:ascii="Times New Roman" w:hAnsi="Times New Roman"/>
          <w:sz w:val="23"/>
          <w:szCs w:val="23"/>
        </w:rPr>
        <w:t>________  (_____________________________ рублей _____ копеек)</w:t>
      </w:r>
      <w:bookmarkEnd w:id="1"/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sz w:val="23"/>
          <w:szCs w:val="23"/>
        </w:rPr>
        <w:t>161 597,80 (сто шестьдесят одна тысяча пятьсот девяносто семь рублей 80 копеек)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от _____2023 № б/н подлежащая к оплате оставшаяся часть арендной платы составляет ________ (_____________________________ рублей _____ копеек)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. Реквизиты для перечисления арендной платы: </w:t>
      </w:r>
      <w:r>
        <w:rPr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</w:t>
      </w:r>
      <w:r>
        <w:rPr>
          <w:b/>
          <w:bCs/>
          <w:iCs/>
          <w:sz w:val="23"/>
          <w:szCs w:val="23"/>
        </w:rPr>
        <w:t>9011110501214000012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тказа в уплате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Споры, возникающие при реализации Договора, рассматриваются судом в установленном законом порядке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Неотъемлемой частью Договора является расчет арендной платы (Приложение № 1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21"/>
        <w:gridCol w:w="708"/>
        <w:gridCol w:w="4820"/>
      </w:tblGrid>
      <w:tr>
        <w:trPr>
          <w:trHeight w:val="1127" w:hRule="atLeast"/>
        </w:trPr>
        <w:tc>
          <w:tcPr>
            <w:tcW w:w="48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right"/>
        <w:outlineLvl w:val="1"/>
        <w:rPr>
          <w:bCs/>
        </w:rPr>
      </w:pPr>
      <w:r>
        <w:rPr>
          <w:bCs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 № </w:t>
      </w:r>
      <w:r>
        <w:rPr>
          <w:bCs/>
          <w:sz w:val="22"/>
        </w:rPr>
        <w:t>_________от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Арендатор: __________________________________________________________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705006:425 площадью 1820 кв.м, расположенного на землях населенных пунктов, местоположение которого определено: Российская Федерация, Вологодская область, Вологодский район, Спасское сельское поселение, д. Кирики-Улита, с разрешенным использованием – туристическое обслуживание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приаэродромная территория аэродрома гражданской авиации Вологда; прибрежная защитная полоса р.Шограш в пределах г.Вологды и Вологодского р-на Вологодской области. </w:t>
      </w:r>
    </w:p>
    <w:p>
      <w:pPr>
        <w:pStyle w:val="Normal"/>
        <w:autoSpaceDE w:val="false"/>
        <w:ind w:left="720" w:firstLine="696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>Срок действия договора _______________________________________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мер годовой арендной платы в 2024 году устанавливается согласно протоколу от ______2023 № б/н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__2024 по 31.12.2024 (____ дней) составляет: __________</w:t>
      </w:r>
      <w:r>
        <w:rPr>
          <w:color w:val="FF0000"/>
        </w:rPr>
        <w:t xml:space="preserve"> </w:t>
      </w:r>
      <w:r>
        <w:rPr/>
        <w:t>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5475</wp:posOffset>
                </wp:positionH>
                <wp:positionV relativeFrom="paragraph">
                  <wp:posOffset>161290</wp:posOffset>
                </wp:positionV>
                <wp:extent cx="2514600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2" w:name="_Hlk130195344"/>
                            <w:bookmarkEnd w:id="2"/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Start w:id="3" w:name="_Hlk130195344"/>
                            <w:bookmarkEnd w:id="3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36pt;mso-wrap-distance-left:9.05pt;mso-wrap-distance-right:9.05pt;mso-wrap-distance-top:0pt;mso-wrap-distance-bottom:0pt;margin-top:12.7pt;mso-position-vertical-relative:text;margin-left: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4" w:name="_Hlk130195344"/>
                      <w:bookmarkEnd w:id="4"/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Start w:id="5" w:name="_Hlk130195344"/>
                      <w:bookmarkEnd w:id="5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___/ </w:t>
                            </w:r>
                            <w:r>
                              <w:rPr>
                                <w:b/>
                                <w:bCs/>
                                <w:sz w:val="23"/>
                                <w:szCs w:val="23"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___/ </w:t>
                      </w:r>
                      <w:r>
                        <w:rPr>
                          <w:b/>
                          <w:bCs/>
                          <w:sz w:val="23"/>
                          <w:szCs w:val="23"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________________</w:t>
                            </w:r>
                            <w:r>
                              <w:rPr/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________________</w:t>
                      </w:r>
                      <w:r>
                        <w:rPr/>
                        <w:t xml:space="preserve">/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08-01T10:16:00Z</dcterms:modified>
  <cp:revision>119</cp:revision>
  <dc:subject/>
  <dc:title>Информационное сообщение</dc:title>
</cp:coreProperties>
</file>