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rFonts w:eastAsia="Arial Unicode MS;Malgun Gothic Semilight"/>
          <w:color w:val="000000"/>
          <w:lang w:bidi="ru-RU"/>
        </w:rPr>
        <w:t>с кадастровым номером 35:25:0704007:319 площадью 50 кв.м, расположенного на землях населенных пунктов, местоположение которого определено: Российская Федерация, Вологодская область, Вологодский р-н, с/п Подлесное, с Мосейково, с разрешенным использованием – хранение автотранспорт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приаэродромная территория аэродрома гражданской авиации Вологда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3 (три) года с ______2023 г. до _____2026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10493,00 (десять тысяч четыреста девяносто три рубля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704007:319 площадью 50 кв.м, расположенного на землях населенных пунктов, местоположение которого определено: Российская Федерация, Вологодская область, Вологодский р-н, с/п Подлесное, с Мосейково, с разрешенным использованием – хранение автотранспорта.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приаэродромная территория аэродрома гражданской авиации Вологда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2T08:29:00Z</dcterms:modified>
  <cp:revision>134</cp:revision>
  <dc:subject/>
  <dc:title>Информационное сообщение</dc:title>
</cp:coreProperties>
</file>