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6071:3073 площадью 561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Перьев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 с ____.2023 г. до ___.2033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422 320,80 (четыреста двадцать две тысячи триста двадцать) рублей 8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706071:3073 площадью 561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Перье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3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4T10:48:00Z</dcterms:modified>
  <cp:revision>153</cp:revision>
  <dc:subject/>
  <dc:title>Информационное сообщение</dc:title>
</cp:coreProperties>
</file>