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105001:363 площадью 641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д. Пески, с разрешенным использованием – приусадебный участок личного подсобного хозяй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 с ____.2023 г. до ___.204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53 920,92 (пятьдесят три тысячи девятьсот двадцать) рублей 92 копейки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 xml:space="preserve">с кадастровым номером 35:25:0105001:363 площадью 641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д. Пески, с разрешенным использованием – приусадебный участок личного подсобного хозяйства (далее – Участок).    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5T12:28:00Z</dcterms:modified>
  <cp:revision>196</cp:revision>
  <dc:subject/>
  <dc:title>Информационное сообщение</dc:title>
</cp:coreProperties>
</file>