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402044:414 площадью 1818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171 255,60 (сто семьдесят одна тысяча двести пятьдесят пять) рублей 6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402044:414 площадью 1818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(далее –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10:32:00Z</dcterms:modified>
  <cp:revision>181</cp:revision>
  <dc:subject/>
  <dc:title>Информационное сообщение</dc:title>
</cp:coreProperties>
</file>