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с кадастровым номером 35:25:0505014:1715 площадью 30 кв.м, расположенного на землях населенных пунктов, местоположение которого определено: Российская Федерация, Вологодская область, Вологодский район, Семенковское сельское поселение, п. Семенково, с разрешенным использованием – магазины (торговой площадью не более 50 кв. м.) 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25245,31 (двадцать пять тысяч двести сорок пять рублей 31 копейка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505014:1715 площадью 30 кв.м, расположенного на землях населенных пунктов, местоположение которого определено: Российская Федерация, Вологодская область, Вологодский район, Семенковское сельское поселение, п. Семенково, с разрешенным использованием – магазины (торговой площадью не более 50 кв. м.)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2T15:06:00Z</dcterms:modified>
  <cp:revision>142</cp:revision>
  <dc:subject/>
  <dc:title>Информационное сообщение</dc:title>
</cp:coreProperties>
</file>