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000000:3333 площадью 119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округ, деревня Есиково, с разрешенным использованием – хранение автотранспорт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6 с ____.2023 г. по ___.2033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24 973,34 (двадцать четыре тысячи девятьсот семьдесят три) рубля 34 копейки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000000:3333 площадью 119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округ, деревня Есиково, с разрешенным использованием – хранение автотранспорта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3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1-09T12:24:00Z</dcterms:modified>
  <cp:revision>161</cp:revision>
  <dc:subject/>
  <dc:title>Информационное сообщение</dc:title>
</cp:coreProperties>
</file>