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/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</w:t>
            </w:r>
            <w:r>
              <w:rPr>
                <w:sz w:val="23"/>
                <w:szCs w:val="23"/>
              </w:rPr>
              <w:t>«___» ____________ 2023 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>, ______________________________ действующего на основании постановления администрации Вологодского муниципального округа ___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, именуемая в дальнейшем «Арендодатель», с одной стороны, и _______________________, именуемый в дальнейшем «Арендатор», с другой стороны, в дальнейшем вместе именуемые «Стороны», на основании постановления администрации   Вологодского   муниципального  округа от 11.08.2023 № 3110-01 «О проведении аукциона в электронной форме на право заключения договора аренды земельного участка», протокола о результатах аукциона в электронной форме __________________, заключили настоящий договор (далее – Договор) о нижеследующем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>с кадастровым номером 35:25:0105037:75 площадью 20606 кв.м, расположенного на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 которого определено: Вологодская область, р-н. Вологодский, с/с Новленский, земельный участок расположен в восточной части кадастрового квартала 35:25:0105037, с разрешенным использованием – для строительства базы отдыха (далее – Участок)</w:t>
      </w:r>
      <w:r>
        <w:rPr>
          <w:sz w:val="23"/>
          <w:szCs w:val="23"/>
        </w:rPr>
        <w:t>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>водоохранная зона Кубенского водохранилища на территории Вологодской области; прибрежная защитная полоса Кубенского водохранилища на территории Вологодской области.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3 (три) года с ______2023 г. до _____2026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описание целей использования Участка является окончательным, изменение цели использования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 xml:space="preserve">1.6. </w:t>
      </w:r>
      <w:r>
        <w:rPr>
          <w:bCs/>
        </w:rPr>
        <w:t>Приступить к использованию земельного участк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2023 № б/н составляет </w:t>
      </w:r>
      <w:bookmarkStart w:id="1" w:name="_Hlk129953571"/>
      <w:r>
        <w:rPr>
          <w:rFonts w:cs="Times New Roman" w:ascii="Times New Roman" w:hAnsi="Times New Roman"/>
          <w:sz w:val="23"/>
          <w:szCs w:val="23"/>
        </w:rPr>
        <w:t>________  (_____________________________ рублей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  <w:lang w:bidi="ru-RU"/>
        </w:rPr>
        <w:t xml:space="preserve">770 199,07 </w:t>
      </w:r>
      <w:r>
        <w:rPr>
          <w:rFonts w:cs="Times New Roman" w:ascii="Times New Roman" w:hAnsi="Times New Roman"/>
          <w:b/>
          <w:sz w:val="23"/>
          <w:szCs w:val="23"/>
        </w:rPr>
        <w:t>рублей (семьсот семьдесят тысяч сто девяносто девять рублей 07 копеек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2023 № б/н подлежащая к оплате оставшаяся часть арендной платы составляет ________ (_____________________________ рублей _____ копеек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/>
      </w:pPr>
      <w:r>
        <w:rPr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</w:t>
      </w:r>
      <w:r>
        <w:rPr>
          <w:b/>
          <w:bCs/>
          <w:iCs/>
          <w:sz w:val="23"/>
          <w:szCs w:val="23"/>
        </w:rPr>
        <w:t>9011110501214000012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тказа в уплате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/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 Осуществлять эксплуатацию земельного участка с учетом ограничений, обременений, указанных в п 1.1. настоящего Договор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Споры, возникающие при реализации Договора, рассматриваются судом в установленном законом порядке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Неотъемлемой частью Договора является расчет арендной платы (Приложение № 1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69850</wp:posOffset>
                </wp:positionV>
                <wp:extent cx="2958465" cy="302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ИО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Паспорт: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Выдан: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Дата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Место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Адрес регистрации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95pt;height:238.4pt;mso-wrap-distance-left:9.05pt;mso-wrap-distance-right:9.05pt;mso-wrap-distance-top:0pt;mso-wrap-distance-bottom:0pt;margin-top:5.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ФИО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Паспорт: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Выдан: </w:t>
                      </w:r>
                      <w:r>
                        <w:rPr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Дата рождения: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Место рождения: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Адрес регистрации: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Тел.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708"/>
        <w:gridCol w:w="4820"/>
      </w:tblGrid>
      <w:tr>
        <w:trPr>
          <w:trHeight w:val="1127" w:hRule="atLeast"/>
        </w:trPr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№ </w:t>
      </w:r>
      <w:r>
        <w:rPr>
          <w:bCs/>
          <w:sz w:val="22"/>
        </w:rPr>
        <w:t>_________от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атор: 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>Земельный участок земельный участок неразграниченной государственной собственности, с кадастровым номером 35:25:0105037:75 площадью 20606 кв.м, расположенного на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 которого определено: Вологодская область, р-н. Вологодский, с/с Новленский, земельный участок расположен в восточной части кадастрового квартала 35:25:0105037, с разрешенным использованием – для строительства базы отдыха (далее – Участок)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       </w:t>
      </w:r>
      <w:r>
        <w:rPr/>
        <w:t>Ограничения (обременения): водоохранная зона Кубенского водохранилища на территории Вологодской области; прибрежная защитная полоса Кубенского водохранилища на территории Вологодской области.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Срок действия договора _______________________________________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4 году устанавливается согласно протоколу от ______2023 № б/н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__2024 по 31.12.2024 (____ дней) составляет: __________</w:t>
      </w:r>
      <w:r>
        <w:rPr>
          <w:color w:val="FF0000"/>
        </w:rPr>
        <w:t xml:space="preserve"> </w:t>
      </w:r>
      <w:r>
        <w:rPr/>
        <w:t>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2514600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2" w:name="_Hlk130195344"/>
                            <w:bookmarkEnd w:id="2"/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3" w:name="_Hlk130195344"/>
                            <w:bookmarkEnd w:id="3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6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4" w:name="_Hlk130195344"/>
                      <w:bookmarkEnd w:id="4"/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5" w:name="_Hlk130195344"/>
                      <w:bookmarkEnd w:id="5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___/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___/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________________</w:t>
                            </w:r>
                            <w:r>
                              <w:rPr/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________________</w:t>
                      </w:r>
                      <w:r>
                        <w:rPr/>
                        <w:t xml:space="preserve">/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08-12T08:14:00Z</dcterms:modified>
  <cp:revision>95</cp:revision>
  <dc:subject/>
  <dc:title>Информационное сообщение</dc:title>
</cp:coreProperties>
</file>