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3064:324</w:t>
      </w:r>
      <w:r>
        <w:rPr>
          <w:rFonts w:eastAsia="Arial Unicode MS;Malgun Gothic Semilight"/>
          <w:color w:val="000000"/>
          <w:sz w:val="26"/>
          <w:szCs w:val="26"/>
          <w:lang w:bidi="ru-RU"/>
        </w:rPr>
        <w:t>, площадью 159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Кубенское сельское поселение, д. Малоновленское,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отсутствуют.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02 491,40 (сто две тысячи четыреста девяносто один) рубль, 4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02 491,40 (сто две тысячи четыреста девяносто один) рубль, 4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17T11:31:00Z</dcterms:modified>
  <cp:revision>21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