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13.10.2023 № 4034-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505050:1252</w:t>
      </w:r>
      <w:r>
        <w:rPr>
          <w:rFonts w:eastAsia="Arial Unicode MS;Malgun Gothic Semilight"/>
          <w:color w:val="000000"/>
          <w:sz w:val="26"/>
          <w:szCs w:val="26"/>
          <w:lang w:bidi="ru-RU"/>
        </w:rPr>
        <w:t>, площадью 771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Обсаков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приаэродромная территория аэродрома гражданской авиации Вологда.</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96 629,43 (девяносто шесть тысяч шестьсот двадцать девять) рублей, 43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96 629,43 (девяносто шесть тысяч шестьсот двадцать девять) рублей, 43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2.4. Подлежащая оплате оставшаяся часть цены Участка на момент заключения Договора составляет</w:t>
      </w:r>
      <w:r>
        <w:rPr>
          <w:color w:val="000000"/>
          <w:sz w:val="26"/>
          <w:szCs w:val="26"/>
          <w:u w:val="single"/>
        </w:rPr>
        <w:t xml:space="preserve"> ______________</w:t>
      </w:r>
      <w:r>
        <w:rPr>
          <w:color w:val="000000"/>
          <w:sz w:val="26"/>
          <w:szCs w:val="26"/>
        </w:rPr>
        <w:t xml:space="preserve">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17T09:54:00Z</dcterms:modified>
  <cp:revision>20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