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03.11.2023 № 45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602009:179 площадью 1229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Дор, с разрешенным использованием – для ведения личного подсобного хозяй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20 (двадцать) лет: с ____.2024 г. по ___.2044 г. включительно.  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90 786,23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(девяносто тысяч семьсот восемьдесят шесть) рублей, 23 копейки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602009:179 площадью 1229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Дор, с разрешенным использованием –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по ______.2044 г. включительно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Размер годовой арендной платы в 2025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Арендная плата за земельный участок в период с _____.2025 по 31.12.2025 (_____ дней) составляет: ________ руб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198755" cy="146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5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1-18T12:08:00Z</dcterms:modified>
  <cp:revision>238</cp:revision>
  <dc:subject/>
  <dc:title>Информационное сообщение</dc:title>
</cp:coreProperties>
</file>