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706002:439 площадью 30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Кудрино, с разрешенным использованием – для индивидуального жилищного строитель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прибрежная защитная полоса р.Шограш в пределах г.Вологды и Вологодского р-на Вологодской области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 с ____.2024 г. до 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827 070,00 (восемьсот двадцать семь тысяч семьдесят) рублей,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706002:439 площадью 30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Кудрино, с разрешенным использованием – для индивидуального жилищного строительства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прибрежная защитная полоса р.Шограш в пределах г.Вологды и Вологодского р-на Вологодской област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4 г. до _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5 по 31.12.2025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08:42:00Z</dcterms:modified>
  <cp:revision>189</cp:revision>
  <dc:subject/>
  <dc:title>Информационное сообщение</dc:title>
</cp:coreProperties>
</file>