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</w:t>
      </w:r>
      <w:r>
        <w:rPr>
          <w:sz w:val="23"/>
          <w:szCs w:val="23"/>
          <w:lang w:bidi="ru-RU"/>
        </w:rPr>
        <w:t>от 19.07.2023 № 2817-01 «О проведении аукциона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704007:319 площадью 50 кв.м, расположенного на землях населенных пунктов, местоположение которого определено: Российская Федерация, Вологодская область, Вологодский р-н, с/п Подлесное, с Мосейково, с разрешенным использованием – хранение автотранспорт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приаэродромная территория аэродрома гражданской авиации Вологда. 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3 (три) года: с ____.2024 г. по ___.2027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10493,00 (десять тысяч четыреста девяносто три рубля 00 копеек)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704007:319 площадью 50 кв.м, расположенного на землях населенных пунктов, местоположение которого определено: Российская Федерация, Вологодская область, Вологодский р-н, с/п Подлесное, с Мосейково, с разрешенным использованием – хранение автотранспорта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Приаэродромная территория аэродрома гражданской авиации Вологда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4 г. по ______.2027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5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5 по 31.12.2025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198755" cy="146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5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1-18T07:37:00Z</dcterms:modified>
  <cp:revision>161</cp:revision>
  <dc:subject/>
  <dc:title>Информационное сообщение</dc:title>
</cp:coreProperties>
</file>