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11.08.2023 № 3119-01 </w:t>
      </w:r>
      <w:r>
        <w:rPr>
          <w:sz w:val="26"/>
          <w:szCs w:val="26"/>
        </w:rPr>
        <w:t xml:space="preserve">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70:1679</w:t>
      </w:r>
      <w:r>
        <w:rPr>
          <w:rFonts w:eastAsia="Arial Unicode MS;Malgun Gothic Semilight"/>
          <w:color w:val="000000"/>
          <w:sz w:val="26"/>
          <w:szCs w:val="26"/>
          <w:lang w:bidi="ru-RU"/>
        </w:rPr>
        <w:t xml:space="preserve">, площадью 1598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73 612,40 (триста семьдесят три тысячи шестьсот двенадцать) рублей, 4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373 612,40 (триста семьдесят три тысячи шестьсот двенадцать) рублей, 4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8-17T12:22:00Z</dcterms:modified>
  <cp:revision>20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