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13.10.2023 № 4033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505050:1225 площадью 15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Семенковское сельское поселение, д. Борилово, с разрешенным использованием – для ведения личного подсобного хозяйства (приусадебный земельный участок)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приаэродромная территория аэродрома гражданской авиации.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20 (двадцать) лет с ____.2023 г. до ___.2043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202 620,00 (двести две тысячи шестьсот двадцать) рублей 00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земельный участок неразграниченной государственной собственности, </w:t>
      </w:r>
      <w:r>
        <w:rPr>
          <w:lang w:bidi="ru-RU"/>
        </w:rPr>
        <w:t>с кадастровым номером 35:25:0505050:1225 площадью 15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Семенковское сельское поселение, д. Борилово, с разрешенным использованием – для ведения личного подсобного хозяйства (приусадебный земельный участок)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приаэродромная территория аэродрома гражданской авиации. 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43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0-18T09:08:00Z</dcterms:modified>
  <cp:revision>209</cp:revision>
  <dc:subject/>
  <dc:title>Информационное сообщение</dc:title>
</cp:coreProperties>
</file>