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13.10.2023 № 4033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602009:180 площадью 1606 кв.м, расположенный на землях населенных пунктов, местоположение которого определено: Российская Федерация, Вологодская область, Вологодский муниципальный округ, д. Дор, с разрешенным использованием – для ведения личного подсобного хозяйств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 xml:space="preserve">1.2. Договор заключается сроком на 20 (двадцать) лет с ____.2023 г. до ___.2043 г. включительно.  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72 880,28 (семьдесят две тысячи восемьсот восемьдесят) рублей 28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602009:180 площадью 1606 кв.м, расположенный на землях населенных пунктов, местоположение которого определено: Российская Федерация, Вологодская область, Вологодский муниципальный округ, д. Дор, с разрешенным использованием – для ведения личного подсобного хозяй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отсутствуют. 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43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18T12:20:00Z</dcterms:modified>
  <cp:revision>221</cp:revision>
  <dc:subject/>
  <dc:title>Информационное сообщение</dc:title>
</cp:coreProperties>
</file>