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от 11.08.2023 № 3119-01</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с кадастровым номером 35:25:0201014:131, площадью 2097 кв.м, находящийся на землях населенных пунктов, местоположение которого установлено: Российская Федерация, Вологодская область, район Вологодский, сельское поселение Новленское, деревня Дьяконцево, с разрешенным видом использования - приусадебный участок личного подсобного хозяйства</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отсутствуют.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35 172,62 (сто тридцать пять тысяч сто семьдесят два) рубля, 62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35 172,62 (сто тридцать пять тысяч сто семьдесят два) рубля, 62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8:14:00Z</dcterms:modified>
  <cp:revision>18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