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11.08.2023 № 3119-01</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404070:1677</w:t>
      </w:r>
      <w:r>
        <w:rPr>
          <w:rFonts w:eastAsia="Arial Unicode MS;Malgun Gothic Semilight"/>
          <w:color w:val="000000"/>
          <w:sz w:val="26"/>
          <w:szCs w:val="26"/>
          <w:lang w:bidi="ru-RU"/>
        </w:rPr>
        <w:t>, площадью 1573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д. Ерофейка,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отсутствуют.</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367 767,40 (триста шестьдесят семь тысяч семьсот шестьдесят семь) рублей, 4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367 767,40 (триста шестьдесят семь тысяч семьсот шестьдесят семь) рублей, 4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bCs/>
          <w:color w:val="000000"/>
          <w:spacing w:val="3"/>
          <w:sz w:val="26"/>
          <w:szCs w:val="26"/>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r>
        <w:rPr>
          <w:color w:val="000000"/>
          <w:sz w:val="26"/>
          <w:szCs w:val="26"/>
        </w:rPr>
        <w:t>.</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22T07:26:00Z</dcterms:modified>
  <cp:revision>203</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