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от 21.08.2023 № 3224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 </w:t>
      </w: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706013:1912 площадью 450 кв.м, расположенного на землях населенных пунктов, местоположение которого определено: Вологодская область, Вологодский район, Подлесное сельское поселение, п. Надеево, с разрешенным использованием – приусадебный участок личного подсобного хозяйства </w:t>
      </w:r>
      <w:r>
        <w:rPr/>
        <w:t xml:space="preserve">(далее Участок).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граничения (обременения): </w:t>
      </w:r>
      <w:bookmarkEnd w:id="0"/>
      <w:r>
        <w:rPr>
          <w:bCs/>
          <w:sz w:val="24"/>
          <w:szCs w:val="24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20 (двадцать) лет с ______2023 г. до _____2043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>77 439,92</w:t>
      </w:r>
      <w:r>
        <w:rPr>
          <w:rFonts w:cs="Times New Roman" w:ascii="Times New Roman" w:hAnsi="Times New Roman"/>
          <w:b/>
          <w:sz w:val="23"/>
          <w:szCs w:val="23"/>
        </w:rPr>
        <w:t xml:space="preserve"> (семьдесят семь тысяч четыреста тридцать девять рублей 92 копейки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7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№ 1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706013:1912 площадью 450 кв.м, расположенного на землях населенных пунктов, местоположение которого определено: Вологодская область, Вологодский район, Подлесное сельское поселение, п. Надеево, с разрешенным использованием – приусадебный участок личного подсобного хозяйства (далее Участок).       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</w:t>
      </w:r>
      <w:r>
        <w:rPr>
          <w:lang w:bidi="ru-RU"/>
        </w:rPr>
        <w:tab/>
        <w:t xml:space="preserve">Ограничения (обременения): отсутствуют.  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Другое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8">
    <w:name w:val="Другое"/>
    <w:basedOn w:val="Normal"/>
    <w:qFormat/>
    <w:pPr>
      <w:widowControl w:val="false"/>
      <w:spacing w:lineRule="auto" w:line="252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23T07:03:00Z</dcterms:modified>
  <cp:revision>161</cp:revision>
  <dc:subject/>
  <dc:title>Информационное сообщение</dc:title>
</cp:coreProperties>
</file>