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505014:1944 площадью 103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еменковское сельское поселение, п Семенково, с разрешенным использованием – для ведения личного подсобного хозяйства (приусадебный земельный участок)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приаэродромная территория аэродрома гражданской авиации Вологда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20 (двадцать) лет с ______2023 г. до _____2043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38 737,27</w:t>
      </w:r>
      <w:r>
        <w:rPr>
          <w:rFonts w:cs="Times New Roman" w:ascii="Times New Roman" w:hAnsi="Times New Roman"/>
          <w:b/>
          <w:sz w:val="23"/>
          <w:szCs w:val="23"/>
        </w:rPr>
        <w:t xml:space="preserve"> (тридцать восемь тысяч семьсот тридцать семь рублей 27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505014:1944 площадью 103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Семенковское сельское поселение, п Семенково, с разрешенным использованием –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приаэродромная территория аэродрома гражданской авиации Вологда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8:10:00Z</dcterms:modified>
  <cp:revision>163</cp:revision>
  <dc:subject/>
  <dc:title>Информационное сообщение</dc:title>
</cp:coreProperties>
</file>