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21.08.2023 № 3224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left="0" w:firstLine="426"/>
        <w:jc w:val="both"/>
        <w:rPr>
          <w:lang w:bidi="ru-RU"/>
        </w:rPr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505014:1945 площадью 102 кв.м, расположенного на землях населенных пунктов, местоположение которого определено: Российская Федерация, Вологодская область, Вологодский район, Семенковское сельское поселение, п. Семенково, с разрешенным использованием – Магазины</w:t>
      </w:r>
      <w:r>
        <w:rPr/>
        <w:t xml:space="preserve"> (далее Участок).       </w:t>
      </w:r>
    </w:p>
    <w:p>
      <w:pPr>
        <w:pStyle w:val="24"/>
        <w:tabs>
          <w:tab w:val="clear" w:pos="708"/>
          <w:tab w:val="left" w:pos="1418" w:leader="none"/>
        </w:tabs>
        <w:suppressAutoHyphens w:val="true"/>
        <w:spacing w:lineRule="auto" w:line="240" w:before="0" w:after="0"/>
        <w:ind w:left="426" w:hanging="0"/>
        <w:jc w:val="both"/>
        <w:rPr/>
      </w:pPr>
      <w:r>
        <w:rPr/>
        <w:t xml:space="preserve">   </w:t>
      </w:r>
      <w:r>
        <w:rPr/>
        <w:t xml:space="preserve">Ограничения (обременения): </w:t>
      </w:r>
      <w:bookmarkEnd w:id="0"/>
      <w:r>
        <w:rPr>
          <w:lang w:bidi="ru-RU"/>
        </w:rPr>
        <w:t>отсутствуют.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5 (пять) лет с ______2023 г. до _____2028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85 834,02 (восемьдесят пять тысяч восемьсот тридцать четыре рубля 02 копейки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 xml:space="preserve">с кадастровым номером 35:25:0505014:1945 площадью 102 кв.м, расположенного на землях населенных пунктов, местоположение которого определено: Российская Федерация, Вологодская область, Вологодский район, Семенковское сельское поселение, п. Семенково, с разрешенным использованием – Магазины.         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ab/>
        <w:t>Ограничения (обременения): отсутствуют.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23T08:04:00Z</dcterms:modified>
  <cp:revision>146</cp:revision>
  <dc:subject/>
  <dc:title>Информационное сообщение</dc:title>
</cp:coreProperties>
</file>