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3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от 19 июня 2023 года № 2370-01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муниципального округа от </w:t>
      </w:r>
      <w:r>
        <w:rPr>
          <w:sz w:val="23"/>
          <w:szCs w:val="23"/>
          <w:lang w:bidi="ru-RU"/>
        </w:rPr>
        <w:t xml:space="preserve">24.10.2023 № 4290-01 </w:t>
      </w:r>
      <w:r>
        <w:rPr>
          <w:sz w:val="23"/>
          <w:szCs w:val="23"/>
        </w:rPr>
        <w:t>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35:25:0203040:1800 площадью 2957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село Кубенское, с разрешенным использованием – для ведения садоводства </w:t>
      </w:r>
      <w:r>
        <w:rPr>
          <w:sz w:val="23"/>
          <w:szCs w:val="23"/>
        </w:rPr>
        <w:t>(далее – Участок)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тсутствуют.  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3 (три) года с ____.2023 г. до ___.2026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</w:rPr>
        <w:t>236 766,99 (двести тридцать шесть тысяч семьсот шестьдесят шесть) рублей 99 копеек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3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земельный участок неразграниченной государственной собственности, </w:t>
      </w:r>
      <w:r>
        <w:rPr>
          <w:lang w:bidi="ru-RU"/>
        </w:rPr>
        <w:t>с кадастровым номером 35:25:0203040:1800 площадью 2957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село Кубенское, с разрешенным использованием – для ведения садоводства.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 xml:space="preserve">Ограничения (обременения): отсутствуют. 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3 г. до ______.2026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азмер годовой арендной платы в 2024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.2024 по 31.12.2024 (_____ 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4924425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bookmarkStart w:id="1" w:name="_Hlk130195344"/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End w:id="1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36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bookmarkStart w:id="2" w:name="_Hlk130195344"/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End w:id="2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10-26T06:57:00Z</dcterms:modified>
  <cp:revision>220</cp:revision>
  <dc:subject/>
  <dc:title>Информационное сообщение</dc:title>
</cp:coreProperties>
</file>