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постановления администрации   Вологодского   муниципального округа от </w:t>
      </w:r>
      <w:r>
        <w:rPr>
          <w:lang w:bidi="ru-RU"/>
        </w:rPr>
        <w:t xml:space="preserve">24.10.2023 № 4291-01 </w:t>
      </w:r>
      <w:r>
        <w:rPr/>
        <w:t>«О проведении аукционов в электронной форме по продаже земельных участков»,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w:t>
      </w:r>
      <w:r>
        <w:rPr>
          <w:rFonts w:eastAsia="Arial Unicode MS;Malgun Gothic Semilight"/>
          <w:bCs/>
          <w:color w:val="000000"/>
          <w:lang w:bidi="ru-RU"/>
        </w:rPr>
        <w:t xml:space="preserve">находящийся в </w:t>
      </w:r>
      <w:r>
        <w:rPr>
          <w:rFonts w:eastAsia="Arial Unicode MS;Malgun Gothic Semilight"/>
          <w:color w:val="000000"/>
          <w:lang w:bidi="ru-RU"/>
        </w:rPr>
        <w:t xml:space="preserve">муниципальной собственности, с кадастровым номером </w:t>
      </w:r>
      <w:r>
        <w:rPr>
          <w:rFonts w:eastAsia="Arial Unicode MS;Malgun Gothic Semilight"/>
          <w:bCs/>
          <w:color w:val="000000"/>
          <w:lang w:bidi="ru-RU"/>
        </w:rPr>
        <w:t>35:25:0505035:94</w:t>
      </w:r>
      <w:r>
        <w:rPr>
          <w:rFonts w:eastAsia="Arial Unicode MS;Malgun Gothic Semilight"/>
          <w:color w:val="000000"/>
          <w:lang w:bidi="ru-RU"/>
        </w:rPr>
        <w:t>, площадью 1000 кв.м, расположенный на землях населенных пунктов, местоположение которого установлено: Вологодская область, р-н Вологодский, с/с Рабоче-Крестьянский, д Ермолово, с разрешенным видом использования - ведение садоводства</w:t>
      </w:r>
      <w:r>
        <w:rPr>
          <w:color w:val="000000"/>
        </w:rPr>
        <w:t xml:space="preserve"> (далее – Участок).</w:t>
      </w:r>
    </w:p>
    <w:p>
      <w:pPr>
        <w:pStyle w:val="Style18"/>
        <w:tabs>
          <w:tab w:val="clear" w:pos="708"/>
          <w:tab w:val="left" w:pos="238" w:leader="none"/>
        </w:tabs>
        <w:jc w:val="both"/>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2 пояс зоны санитарной охраны поверхностного водозабора из р. Вологда для МУП ЖКХ «Вологдагорводоканал»;3 пояс зоны санитарной охраны поверхностного водозабора из р. Вологда для МУП ЖКХ «Вологдагорводоканал»; приаэродромная территория аэродрома гражданской авиации Вологда. </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198 470,00 (сто девяносто восемь тысяч четыреста семьдесят) рублей, 0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198 470,00 (сто девяносто восемь тысяч четыреста семьдесят) рублей, 0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26T11:33:00Z</dcterms:modified>
  <cp:revision>23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