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постановления администрации   Вологодского   муниципального округа от 24.10.2023 № 4291-01 «О проведении аукционов в электронной форме по продаже земельных участков»,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bCs/>
          <w:color w:val="000000"/>
          <w:lang w:bidi="ru-RU"/>
        </w:rPr>
        <w:t xml:space="preserve">находящийся в </w:t>
      </w:r>
      <w:r>
        <w:rPr>
          <w:rFonts w:eastAsia="Arial Unicode MS;Malgun Gothic Semilight"/>
          <w:color w:val="000000"/>
          <w:lang w:bidi="ru-RU"/>
        </w:rPr>
        <w:t xml:space="preserve">муниципальной собственности, с кадастровым номером </w:t>
      </w:r>
      <w:r>
        <w:rPr>
          <w:rFonts w:eastAsia="Arial Unicode MS;Malgun Gothic Semilight"/>
          <w:bCs/>
          <w:color w:val="000000"/>
          <w:lang w:bidi="ru-RU"/>
        </w:rPr>
        <w:t>35:25:0502026:131</w:t>
      </w:r>
      <w:r>
        <w:rPr>
          <w:rFonts w:eastAsia="Arial Unicode MS;Malgun Gothic Semilight"/>
          <w:color w:val="000000"/>
          <w:lang w:bidi="ru-RU"/>
        </w:rPr>
        <w:t>, площадью 1700 кв.м, расположенный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Октябрьский, с разрешенным видом использования - для ведения личного подсобного хозяйства</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449 395,29 (четыреста сорок девять тысяч триста девяносто пять) рублей, 29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449 395,29 (четыреста сорок девять тысяч триста девяносто пять) рублей, 29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26T10:33:00Z</dcterms:modified>
  <cp:revision>22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