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24.10.2023 № 4291-01 «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bCs/>
          <w:color w:val="000000"/>
          <w:lang w:bidi="ru-RU"/>
        </w:rPr>
        <w:t xml:space="preserve">находящийся в </w:t>
      </w:r>
      <w:r>
        <w:rPr>
          <w:rFonts w:eastAsia="Arial Unicode MS;Malgun Gothic Semilight"/>
          <w:color w:val="000000"/>
          <w:lang w:bidi="ru-RU"/>
        </w:rPr>
        <w:t xml:space="preserve">муниципальной собственности, с кадастровым номером </w:t>
      </w:r>
      <w:r>
        <w:rPr>
          <w:rFonts w:eastAsia="Arial Unicode MS;Malgun Gothic Semilight"/>
          <w:bCs/>
          <w:color w:val="000000"/>
          <w:lang w:bidi="ru-RU"/>
        </w:rPr>
        <w:t>35:25:0505035:93</w:t>
      </w:r>
      <w:r>
        <w:rPr>
          <w:rFonts w:eastAsia="Arial Unicode MS;Malgun Gothic Semilight"/>
          <w:color w:val="000000"/>
          <w:lang w:bidi="ru-RU"/>
        </w:rPr>
        <w:t>, площадью 600 кв.м, расположенный на землях населенных пунктов, местоположение которого установлено: Вологодская область, р-н Вологодский, с/с Рабоче-Крестьянский, п Майский, с разрешенным видом использования - ведение садоводства</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2 пояс зоны санитарной охраны поверхностного водозабора из р. Вологда для МУП ЖКХ «Вологдагорводоканал»;3 пояс зоны санитарной охраны поверхностного водозабора из р. Вологда для МУП ЖКХ «Вологдагорводоканал»; приаэродромная территория аэродрома гражданской авиации Вологда.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134 220,00 (сто тридцать четыре тысячи двести двадцать)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134 220,00 (сто тридцать четыре тысячи двести двадцать) рублей, 0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10:59:00Z</dcterms:modified>
  <cp:revision>23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