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постановления администрации   Вологодского   муниципального округа от </w:t>
      </w:r>
      <w:r>
        <w:rPr>
          <w:lang w:bidi="ru-RU"/>
        </w:rPr>
        <w:t xml:space="preserve">24.10.2023 № 4291-01 </w:t>
      </w:r>
      <w:r>
        <w:rPr/>
        <w:t>«О проведении аукционов в электронной форме по продаже земельных участков»,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государственная собственность на который не разграничена, </w:t>
      </w:r>
      <w:r>
        <w:rPr>
          <w:rFonts w:eastAsia="Arial Unicode MS;Malgun Gothic Semilight"/>
          <w:color w:val="000000"/>
          <w:lang w:bidi="ru-RU"/>
        </w:rPr>
        <w:t xml:space="preserve">с кадастровым номером </w:t>
      </w:r>
      <w:r>
        <w:rPr>
          <w:rFonts w:eastAsia="Arial Unicode MS;Malgun Gothic Semilight"/>
          <w:bCs/>
          <w:color w:val="000000"/>
          <w:lang w:bidi="ru-RU"/>
        </w:rPr>
        <w:t>35:25:0705040:1534</w:t>
      </w:r>
      <w:r>
        <w:rPr>
          <w:rFonts w:eastAsia="Arial Unicode MS;Malgun Gothic Semilight"/>
          <w:color w:val="000000"/>
          <w:lang w:bidi="ru-RU"/>
        </w:rPr>
        <w:t>, площадью 2055 кв.м, находящийся на землях населенных пунктов, местоположение которого установлено: Российская Федерация, Вологодская область, Вологодский район, Спасское сельское поселение, п. Непотягово, с разрешенным видом использования - ведение садоводства</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зона санитарной охраны (ЗСО) III пояс подземного источника водоснабжения из скважины № 2360 в п.Непотягово Вологодского района Вологодской области.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445 297,95 (четыреста сорок пять тысяч двести девяносто семь) рублей, 95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445 297,95 (четыреста сорок пять тысяч двести девяносто семь) рублей, 95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26T08:40:00Z</dcterms:modified>
  <cp:revision>22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