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 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504029:393, площадью 432 кв.м, находящийся на землях населенных пунктов, местоположение которого установлено: Вологодская область, р-н Вологодский, с/с Семенковский, п. Фетинино, с разрешенным видом использования - для ведения личного подсобного хозяйства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приаэродромная территория аэродрома гражданской авиации Вологда; охранная зона объекта электросетевого хозяйства "ВЛ-0,4 кВ "Дач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62147,57 (шестьдесят две тысячи сто сорок семь) рублей, 57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sz w:val="26"/>
          <w:szCs w:val="26"/>
        </w:rPr>
        <w:t>62147,57 (шестьдесят две тысячи сто сорок семь) рублей, 57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color w:val="000000"/>
          <w:sz w:val="26"/>
          <w:szCs w:val="26"/>
          <w:u w:val="single"/>
        </w:rPr>
        <w:t>_______________</w:t>
      </w:r>
      <w:r>
        <w:rPr>
          <w:b/>
          <w:color w:val="000000"/>
          <w:sz w:val="26"/>
          <w:szCs w:val="26"/>
        </w:rPr>
        <w:t>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t xml:space="preserve">               </w:t>
                            </w:r>
                            <w:r>
                              <w:rPr/>
                              <w:t>______________/</w:t>
                            </w:r>
                            <w:r>
                              <w:rPr>
                                <w:b/>
                              </w:rPr>
                              <w:t xml:space="preserve"> ____________</w:t>
                            </w:r>
                            <w:r>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t xml:space="preserve">               </w:t>
                      </w:r>
                      <w:r>
                        <w:rPr/>
                        <w:t>______________/</w:t>
                      </w:r>
                      <w:r>
                        <w:rPr>
                          <w:b/>
                        </w:rPr>
                        <w:t xml:space="preserve"> ____________</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09:55:00Z</dcterms:modified>
  <cp:revision>15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