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от </w:t>
      </w:r>
      <w:r>
        <w:rPr>
          <w:sz w:val="23"/>
          <w:szCs w:val="23"/>
          <w:lang w:bidi="ru-RU"/>
        </w:rPr>
        <w:t>25.01.2024 № 196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2024 г.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bCs/>
          <w:sz w:val="23"/>
          <w:szCs w:val="23"/>
          <w:lang w:bidi="ru-RU"/>
        </w:rPr>
      </w:pPr>
      <w:bookmarkStart w:id="0" w:name="_Hlk130193029"/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 xml:space="preserve">Арендодатель передает за плату во временное владение и пользование, а Арендатор принимает земельный участок государственная собственность на который не разграничена, </w:t>
      </w:r>
      <w:r>
        <w:rPr>
          <w:sz w:val="23"/>
          <w:szCs w:val="23"/>
        </w:rPr>
        <w:t xml:space="preserve">с кадастровым номером </w:t>
      </w:r>
      <w:r>
        <w:rPr>
          <w:bCs/>
          <w:sz w:val="23"/>
          <w:szCs w:val="23"/>
        </w:rPr>
        <w:t>35:25:0506018:860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площадью 150 кв.м, расположенного на землях населенных </w:t>
      </w:r>
    </w:p>
    <w:p>
      <w:pPr>
        <w:pStyle w:val="24"/>
        <w:tabs>
          <w:tab w:val="clear" w:pos="708"/>
          <w:tab w:val="left" w:pos="924" w:leader="none"/>
          <w:tab w:val="left" w:pos="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</w:rPr>
        <w:t>пунктов, местоположение которого определено: Российская Федерация, Вологодская область, Вологодский муниципальный округ, п. Дубровское, с разрешенным использованием – магазины</w:t>
      </w:r>
      <w:r>
        <w:rPr>
          <w:bCs/>
          <w:sz w:val="23"/>
          <w:szCs w:val="23"/>
          <w:lang w:bidi="ru-RU"/>
        </w:rPr>
        <w:t xml:space="preserve"> (далее – Участок).</w:t>
      </w:r>
      <w:r>
        <w:rPr>
          <w:sz w:val="23"/>
          <w:szCs w:val="23"/>
        </w:rPr>
        <w:t xml:space="preserve">   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приаэродромная территория аэродрома гражданской авиации Вологда; 3 пояс зоны санитарной охраны источника питьевого и хозяйственно-бытового водоснабжения МУП ЖКХ «Новленское» ВМО (скважины №17 в п. Дубровское), расположенного на территории Вологодского муниципального округа Вологодской области; 3 пояс зоны санитарной охраны источника питьевого и хозяйственно-бытового водоснабжения МУП ЖКХ «Новленское» ВМО (скважины №2628 в п. Дубровское), расположенного на территории Вологодского муниципального округа Вологодской области; 3 пояс зоны санитарной охраны источника питьевого и хозяйственно-бытового водоснабжения МУП ЖКХ «Новленское» ВМО (скважины №2629 в п. Дубровское), расположенного на территории Вологодского муниципального округа Вологодской области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: с ______.2024 г. по _____.203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>48 283,50</w:t>
      </w:r>
      <w:r>
        <w:rPr>
          <w:rFonts w:cs="Times New Roman" w:ascii="Times New Roman" w:hAnsi="Times New Roman"/>
          <w:b/>
          <w:sz w:val="23"/>
          <w:szCs w:val="23"/>
        </w:rPr>
        <w:t xml:space="preserve"> (сорок восемь тысяч двести восемьдесят три рубля, 5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___________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___________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lang w:bidi="ru-RU"/>
        </w:rPr>
        <w:t>35:25:0506018:860</w:t>
      </w:r>
      <w:r>
        <w:rPr>
          <w:b/>
          <w:bCs/>
          <w:lang w:bidi="ru-RU"/>
        </w:rPr>
        <w:t xml:space="preserve"> </w:t>
      </w:r>
      <w:r>
        <w:rPr>
          <w:lang w:bidi="ru-RU"/>
        </w:rPr>
        <w:t>площадью 150 кв.м, расположенного на землях населенных пунктов, местоположение которого определено: Российская Федерация, Вологодская область, Вологодский муниципальный округ, п. Дубровское, с разрешенным использованием – магазины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охранная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зона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объекта</w:t>
      </w:r>
      <w:r>
        <w:rPr>
          <w:bCs/>
          <w:lang w:bidi="ru-RU"/>
        </w:rPr>
        <w:t>: приаэродромная территория аэродрома гражданской авиации Вологда; 3 пояс зоны санитарной охраны источника питьевого и хозяйственно-бытового водоснабжения МУП ЖКХ «Новленское» ВМО (скважины №17 в п. Дубровское), расположенного на территории Вологодского муниципального округа Вологодской области; 3 пояс зоны санитарной охраны источника питьевого и хозяйственно-бытового водоснабжения МУП ЖКХ «Новленское» ВМО (скважины №2628 в п. Дубровское), расположенного на территории Вологодского муниципального округа Вологодской области; 3 пояс зоны санитарной охраны источника питьевого и хозяйственно-бытового водоснабжения МУП ЖКХ «Новленское» ВМО (скважины №2629 в п. Дубровское), расположенного на территории Вологодского муниципального округа Вологодской области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4 г. до _____.203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ная плата за земельный участок в период с __________.2025 по 31.12.2025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146050</wp:posOffset>
                </wp:positionV>
                <wp:extent cx="3081655" cy="1210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95.35pt;mso-wrap-distance-left:9.05pt;mso-wrap-distance-right:9.05pt;mso-wrap-distance-top:0pt;mso-wrap-distance-bottom:0pt;margin-top:11.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 руб. ______ коп, не позднее 15.02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5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8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11.2025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2-02T06:28:00Z</dcterms:modified>
  <cp:revision>236</cp:revision>
  <dc:subject/>
  <dc:title>Информационное сообщение</dc:title>
</cp:coreProperties>
</file>