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от </w:t>
      </w:r>
      <w:r>
        <w:rPr>
          <w:sz w:val="23"/>
          <w:szCs w:val="23"/>
          <w:lang w:bidi="ru-RU"/>
        </w:rPr>
        <w:t>25.01.2024 № 196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2024 г.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bookmarkStart w:id="0" w:name="_Hlk130193029"/>
      <w:r>
        <w:rPr>
          <w:bCs/>
          <w:sz w:val="23"/>
          <w:szCs w:val="23"/>
          <w:lang w:bidi="ru-RU"/>
        </w:rPr>
        <w:t xml:space="preserve"> </w:t>
      </w:r>
      <w:r>
        <w:rPr>
          <w:bCs/>
          <w:sz w:val="23"/>
          <w:szCs w:val="23"/>
          <w:lang w:bidi="ru-RU"/>
        </w:rPr>
        <w:t>Арендодатель передает за плату во временное владение и пользование, а Арендатор принимает земельный участок государственная собственность на который не разграничена, с кадастровым номером 35:25:0701036:1024 площадью 2 575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Российская Федерация, Вологодская область, Вологодский муниципальный округ, с разрешенным использованием – Складские площадки (далее – Участок).</w:t>
      </w:r>
      <w:r>
        <w:rPr>
          <w:sz w:val="23"/>
          <w:szCs w:val="23"/>
        </w:rPr>
        <w:t xml:space="preserve">   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приаэродромная территория аэродрома гражданской авиации Вологда; придорожные полосы объекта: "Автомобильная дорога общего пользования федерального значения М-8 "Холмогоры" от Москвы через Ярославль, Вологду до Архангельска" на территории Вологодского района Вологодской области (км 434+375-км 453+820, км 470+605-км 482+250)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10 (десять) лет: с ______.2024 г. по _____.2034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 xml:space="preserve">220 986,50 </w:t>
      </w:r>
      <w:r>
        <w:rPr>
          <w:rFonts w:cs="Times New Roman" w:ascii="Times New Roman" w:hAnsi="Times New Roman"/>
          <w:b/>
          <w:sz w:val="23"/>
          <w:szCs w:val="23"/>
        </w:rPr>
        <w:t>(двести двадцать тысяч девятьсот восемьдесят шесть рублей, 5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_________________________________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_________________________________  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</w:t>
      </w:r>
      <w:r>
        <w:rPr>
          <w:bCs/>
          <w:lang w:bidi="ru-RU"/>
        </w:rPr>
        <w:t>с кадастровым номером 35:25:0701036:1024 площадью 2 575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Российская Федерация, Вологодская область, Вологодский муниципальный округ, с разрешенным использованием – Складские площадки</w:t>
      </w:r>
      <w:r>
        <w:rPr>
          <w:lang w:bidi="ru-RU"/>
        </w:rPr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приаэродромная территория аэродрома гражданской авиации Вологда; придорожные полосы объекта: "Автомобильная дорога общего пользования федерального значения М-8 "Холмогоры" от Москвы через Ярославль, Вологду до Архангельска" на территории Вологодского района Вологодской области (км 434+375-км 453+820, км 470+605-км 482+250)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34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635</wp:posOffset>
                </wp:positionH>
                <wp:positionV relativeFrom="paragraph">
                  <wp:posOffset>146050</wp:posOffset>
                </wp:positionV>
                <wp:extent cx="3081655" cy="12109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95.35pt;mso-wrap-distance-left:9.05pt;mso-wrap-distance-right:9.05pt;mso-wrap-distance-top:0pt;mso-wrap-distance-bottom:0pt;margin-top:11.5pt;mso-position-vertical-relative:text;margin-left: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  <w:t>____________________ руб. ______ коп, не позднее 15.02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5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08.2025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15.11.2025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2-02T13:57:00Z</dcterms:modified>
  <cp:revision>261</cp:revision>
  <dc:subject/>
  <dc:title>Информационное сообщение</dc:title>
</cp:coreProperties>
</file>