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705006:429</w:t>
      </w:r>
      <w:r>
        <w:rPr>
          <w:rFonts w:eastAsia="Arial Unicode MS;Malgun Gothic Semilight"/>
          <w:color w:val="000000"/>
          <w:lang w:bidi="ru-RU"/>
        </w:rPr>
        <w:t>, площадью 1550 кв.м, находящийся на землях населенных пунктов, местоположение которого установлено: Российская Федерация, Вологодская область, Вологодский район, Спасское сельское поселение, д. Кирики-Улита,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охранная зона памятника природы "Еловый лес у деревни Кирики-Улита" Вологодского муниципального района Вологодской области.</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427 319,50 (четыреста двадцать семь тысяч триста девятнадцать) рублей, 5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427 319,50 (четыреста двадцать семь тысяч триста девятнадцать) рублей, 5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8T11:14:00Z</dcterms:modified>
  <cp:revision>22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