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с кадастровым номером 35:25:0403032:264, площадью 1084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Стрелк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хранная зона объекта: "ВЛ-0,4 кВ ф. Стрелково (инв.12.2.1.00034633)".</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21 115,32 (сто двадцать одна тысяча сто пятнадцать) рублей, 3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21 115,32 (сто двадцать одна тысяча сто пятнадцать) рублей, 3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w:t>
      </w:r>
      <w:r>
        <w:rPr>
          <w:color w:val="000000"/>
          <w:sz w:val="26"/>
          <w:szCs w:val="26"/>
        </w:rPr>
        <w:t xml:space="preserve">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02T11:58:00Z</dcterms:modified>
  <cp:revision>20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