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rFonts w:eastAsia="Arial Unicode MS;Malgun Gothic Semilight"/>
          <w:color w:val="000000"/>
          <w:lang w:bidi="ru-RU"/>
        </w:rPr>
        <w:t>с кадастровым номером 35:25:0402027:130 площадью 1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таросельское сельское поселение, д. Стризнев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bookmarkEnd w:id="0"/>
      <w:r>
        <w:rPr>
          <w:bCs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8797,00 (восемь тысяч семьсот девяносто сем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402027:130 площадью 1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таросельское сельское поселение, д. Стризнево, с разрешенным использованием – хранение автотранспорта.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 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2T06:56:00Z</dcterms:modified>
  <cp:revision>128</cp:revision>
  <dc:subject/>
  <dc:title>Информационное сообщение</dc:title>
</cp:coreProperties>
</file>