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  <w:r>
              <w:rPr>
                <w:sz w:val="23"/>
                <w:szCs w:val="23"/>
              </w:rPr>
              <w:t>«____»_______2023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, действующего на основании постановления администрации Вологодского муниципального округа от 19 июня 2023 года № 2370-01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муниципального округа от 26.09.2023 № 3806-01 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от _________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35:25:0000000:3333 площадью 119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округ, деревня Есиково, с разрешенным использованием – хранение автотранспорта </w:t>
      </w:r>
      <w:r>
        <w:rPr>
          <w:sz w:val="23"/>
          <w:szCs w:val="23"/>
        </w:rPr>
        <w:t>(далее – Участок)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отсутствуют. 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10 (десять) лет с ____.2023 г. до ___.2033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r>
        <w:rPr>
          <w:rFonts w:cs="Times New Roman" w:ascii="Times New Roman" w:hAnsi="Times New Roman"/>
          <w:b/>
          <w:bCs/>
          <w:sz w:val="23"/>
          <w:szCs w:val="23"/>
        </w:rPr>
        <w:t>__________________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</w:rPr>
        <w:t>24 973,34 (двадцать четыре тысячи девятьсот семьдесят три) рубля 34 копейки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_________________________ рублей 00 копее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33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3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__________ /</w:t>
                            </w:r>
                            <w:r>
                              <w:rPr>
                                <w:b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2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__________ /</w:t>
                      </w:r>
                      <w:r>
                        <w:rPr>
                          <w:b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№ </w:t>
      </w:r>
      <w:r>
        <w:rPr>
          <w:bCs/>
          <w:sz w:val="22"/>
        </w:rPr>
        <w:t>________ от ______.2023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земельный участок неразграниченной государственной собственности, </w:t>
      </w:r>
      <w:r>
        <w:rPr>
          <w:lang w:bidi="ru-RU"/>
        </w:rPr>
        <w:t>с кадастровым номером 35:25:0000000:3333 площадью 119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округ, деревня Есиково, с разрешенным использованием – хранение автотранспорта</w:t>
      </w:r>
      <w:r>
        <w:rPr/>
        <w:t>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   </w:t>
      </w:r>
      <w:r>
        <w:rPr/>
        <w:t>Ограничения (обременения): отсутствуют.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.2023 г. до ______.2033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азмер годовой арендной платы в 2024 году устанавливается согласно Протоколу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.2024 по 31.12.2024 (_____ 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4924425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bookmarkStart w:id="1" w:name="_Hlk130195344"/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End w:id="1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36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bookmarkStart w:id="2" w:name="_Hlk130195344"/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End w:id="2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.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./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10-04T15:04:00Z</dcterms:modified>
  <cp:revision>158</cp:revision>
  <dc:subject/>
  <dc:title>Информационное сообщение</dc:title>
</cp:coreProperties>
</file>