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3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19 июня 2023 года № 2370-01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от 26.09.2023 № 3806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704010:1515 площадью 4860 кв.м, расположенного на землях населенных пунктов, местоположение которого определено: Российская Федерация, Вологодская область, р-н Вологодский, с/п Подлесное, п. Грибково, с разрешенным использованием – приусадебный участок личного подсобного хозяйства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хранная зона объекта электросетевого хозяйства: "ВЛ-0,4 кВ "№1"; Публичный сервитут для эксплуатации объекта электросетевого хозяйства </w:t>
      </w:r>
      <w:r>
        <w:rPr>
          <w:rFonts w:cs="Cambria Math" w:ascii="Cambria Math" w:hAnsi="Cambria Math"/>
          <w:bCs/>
          <w:sz w:val="23"/>
          <w:szCs w:val="23"/>
          <w:lang w:bidi="ru-RU"/>
        </w:rPr>
        <w:t>≪</w:t>
      </w:r>
      <w:r>
        <w:rPr>
          <w:bCs/>
          <w:sz w:val="23"/>
          <w:szCs w:val="23"/>
          <w:lang w:bidi="ru-RU"/>
        </w:rPr>
        <w:t>ВЛ-0,4 кВ "№1"</w:t>
      </w:r>
      <w:r>
        <w:rPr>
          <w:rFonts w:cs="Cambria Math" w:ascii="Cambria Math" w:hAnsi="Cambria Math"/>
          <w:bCs/>
          <w:sz w:val="23"/>
          <w:szCs w:val="23"/>
          <w:lang w:bidi="ru-RU"/>
        </w:rPr>
        <w:t>≫</w:t>
      </w:r>
      <w:r>
        <w:rPr>
          <w:bCs/>
          <w:sz w:val="23"/>
          <w:szCs w:val="23"/>
          <w:lang w:bidi="ru-RU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20 (двадцать) лет с ____.2023 г. до ___.2043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</w:rPr>
        <w:t>496 381,35 (четыреста девяносто шесть тысяч триста восемьдесят один) рубль 35 копеек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/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3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земельный участок неразграниченной государственной собственности, </w:t>
      </w:r>
      <w:r>
        <w:rPr>
          <w:lang w:bidi="ru-RU"/>
        </w:rPr>
        <w:t>с кадастровым номером 35:25:0704010:1515 площадью 4860 кв.м, расположенного на землях населенных пунктов, местоположение которого определено: Российская Федерация, Вологодская область, р-н Вологодский, с/п Подлесное, п. Грибково, с разрешенным использованием – приусадебный участок личного подсобного хозяйства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  </w:t>
      </w:r>
      <w:r>
        <w:rPr/>
        <w:t xml:space="preserve">Ограничения (обременения): </w:t>
      </w:r>
      <w:r>
        <w:rPr>
          <w:bCs/>
          <w:lang w:bidi="ru-RU"/>
        </w:rPr>
        <w:t xml:space="preserve">охранная зона объекта электросетевого хозяйства: "ВЛ-0,4 кВ "№1"; Публичный сервитут для эксплуатации объекта электросетевого хозяйства </w:t>
      </w:r>
      <w:r>
        <w:rPr>
          <w:rFonts w:cs="Cambria Math" w:ascii="Cambria Math" w:hAnsi="Cambria Math"/>
          <w:bCs/>
          <w:lang w:bidi="ru-RU"/>
        </w:rPr>
        <w:t>≪</w:t>
      </w:r>
      <w:r>
        <w:rPr>
          <w:bCs/>
          <w:lang w:bidi="ru-RU"/>
        </w:rPr>
        <w:t>ВЛ-0,4 кВ "№1"</w:t>
      </w:r>
      <w:r>
        <w:rPr>
          <w:rFonts w:cs="Cambria Math" w:ascii="Cambria Math" w:hAnsi="Cambria Math"/>
          <w:bCs/>
          <w:lang w:bidi="ru-RU"/>
        </w:rPr>
        <w:t>≫</w:t>
      </w:r>
      <w:r>
        <w:rPr/>
        <w:t>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3 г. до ______.2043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4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4 по 31.12.2024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4924425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bookmarkStart w:id="1" w:name="_Hlk130195344"/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End w:id="1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bookmarkStart w:id="2" w:name="_Hlk130195344"/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End w:id="2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0-05T07:17:00Z</dcterms:modified>
  <cp:revision>175</cp:revision>
  <dc:subject/>
  <dc:title>Информационное сообщение</dc:title>
</cp:coreProperties>
</file>