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404069:803 площадью 934 кв.м, расположенного на землях сельскохозяйственного назначения, местоположение которого определено: Российская Федерация, Вологодская область, Вологодский муниципальный округ, с разрешенным использованием – ведение садовод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49 (сорок девять) лет с ____.2023 г. до ___.2072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35 856,26 (тридцать пять тысяч восемьсот пятьдесят шесть) рублей 26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404069:803 площадью 934 кв.м, расположенного на землях сельскохозяйственного назначения, местоположение которого определено: Российская Федерация, Вологодская область, Вологодский муниципальный округ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72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5T05:04:00Z</dcterms:modified>
  <cp:revision>167</cp:revision>
  <dc:subject/>
  <dc:title>Информационное сообщение</dc:title>
</cp:coreProperties>
</file>