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26.09.2023 № 3806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501003:361 площадью 400 кв.м, расположенного на землях населенных пунктов, местоположение которого определено: Российская Федерация, Вологодская область, район Вологодский, Майское сельское поселение, деревня Раскопино, с разрешенным использованием – хранение автотранспорт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 с ____.2023 г. до ___.2033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</w:rPr>
        <w:t>36 948,00 (тридцать шесть тысяч девятьсот сорок восемь) рубля 0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501003:361 площадью 400 кв.м, расположенного на землях населенных пунктов, местоположение которого определено: Российская Федерация, Вологодская область, район Вологодский, Майское сельское поселение, деревня Раскопино, с разрешенным использованием – хранение автотранспорта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3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04T15:30:00Z</dcterms:modified>
  <cp:revision>162</cp:revision>
  <dc:subject/>
  <dc:title>Информационное сообщение</dc:title>
</cp:coreProperties>
</file>