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402044:264 площадью 1000 кв.м, расположенного на землях населенных пунктов, местоположение которого определено: Российская Федерация, Вологодская область, р-н Вологодский, Старосельское сельское поселение, д Стризнево, с разрешенным использованием – для ведения личного подсобного хозяйства (приусадебный земельный участок)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20 (двадцать) лет с ____.2023 г. до ___.2043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119 360 ,00 (сто девятнадцать тысяч триста шестьдесят) рублей 00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 xml:space="preserve">с кадастровым номером 35:25:0402044:264 площадью 1000 кв.м, расположенного на землях населенных пунктов, местоположение которого определено: Российская Федерация, Вологодская область, р-н Вологодский, Старосельское сельское поселение, д Стризнево, с разрешенным использованием – для ведения личного подсобного хозяйства (приусадебный земельный участок) (далее – Участок).     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4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05T11:25:00Z</dcterms:modified>
  <cp:revision>190</cp:revision>
  <dc:subject/>
  <dc:title>Информационное сообщение</dc:title>
</cp:coreProperties>
</file>