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23:288 площадью 1800 кв.м, расположенного на землях населенных пунктов, местоположение которого определено: Российская Федерация, Вологодская область, р-н Вологодский, Кубенское с/п, д Кольцеево, с разрешенным использованием – для индивидуального жилищного строительства</w:t>
      </w:r>
      <w:r>
        <w:rPr/>
        <w:t xml:space="preserve"> 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20 (двадцать) лет с ______2023 г. до _____2043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145 118,22 (сто сорок пять тысяч сто восемнадцать рублей 22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23:288 площадью 1800 кв.м, расположенного на землях населенных пунктов, местоположение которого определено: Российская Федерация, Вологодская область, р-н Вологодский, Кубенское с/п, д Кольцеево, с разрешенным использованием – для индивидуального жилищного строитель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3T06:14:00Z</dcterms:modified>
  <cp:revision>149</cp:revision>
  <dc:subject/>
  <dc:title>Информационное сообщение</dc:title>
</cp:coreProperties>
</file>