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от 19.07.2023 № 2817-01 «О проведении аукциона в электронной форме на право заключения договоров аренды земельных участков»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left="0" w:firstLine="426"/>
        <w:jc w:val="both"/>
        <w:rPr>
          <w:lang w:bidi="ru-RU"/>
        </w:rPr>
      </w:pP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203039:694 площадью 15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с. Новленское, с разрешенным использованием – ведение садоводства </w:t>
      </w:r>
      <w:r>
        <w:rPr/>
        <w:t xml:space="preserve">(далее Участок).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/>
        <w:t xml:space="preserve">   </w:t>
      </w:r>
      <w:r>
        <w:rPr/>
        <w:t xml:space="preserve">Ограничения (обременения): </w:t>
      </w:r>
      <w:bookmarkEnd w:id="0"/>
      <w:r>
        <w:rPr>
          <w:lang w:bidi="ru-RU"/>
        </w:rPr>
        <w:t>отсутствуют.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5 (пять) лет с ______2023 г. до _____2028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90 645,00 (девяносто тысяч шестьсот сорок пять рублей 00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№ 1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203039:694 площадью 15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с. Новленское, с разрешенным использованием – ведение садовод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>Ограничения (обременения): отсутствуют.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03T13:03:00Z</dcterms:modified>
  <cp:revision>155</cp:revision>
  <dc:subject/>
  <dc:title>Информационное сообщение</dc:title>
</cp:coreProperties>
</file>