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696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0 645,00 (девяносто тысяч шестьсот сорок пят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/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696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3T13:35:00Z</dcterms:modified>
  <cp:revision>157</cp:revision>
  <dc:subject/>
  <dc:title>Информационное сообщение</dc:title>
</cp:coreProperties>
</file>