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5006:431</w:t>
      </w:r>
      <w:r>
        <w:rPr>
          <w:rFonts w:eastAsia="Arial Unicode MS;Malgun Gothic Semilight"/>
          <w:color w:val="000000"/>
          <w:lang w:bidi="ru-RU"/>
        </w:rPr>
        <w:t>, площадью 1522 кв.м, находящийся на землях населенных пунктов, местоположение которого установлено: Российская Федерация, Вологодская область, Вологодский район, Спасское сельское поселение, д. Кирики-Улита,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19 600,18 (четыреста девятнадцать тысяч шестьсот) рублей, 18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19 600,18 (четыреста девятнадцать тысяч шестьсот) рублей, 18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1-02T15:25:00Z</dcterms:modified>
  <cp:revision>22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