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26.09.2023 № 3806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105001:363 площадью 641 кв.м, расположенный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д. Пески, с разрешенным использованием – приусадебный участок личного подсобного хозяйств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20 (двадцать) лет: с ____.2023 г. по ___.2043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53 920,92 (пятьдесят три тысячи девятьсот двадцать) рублей 92 копейки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105001:363 площадью 641 кв.м, расположенный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д. Пески, с разрешенным использованием – приусадебный участок личного подсобного хозяйства (далее – Участок).     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по ______.204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1-09T12:36:00Z</dcterms:modified>
  <cp:revision>199</cp:revision>
  <dc:subject/>
  <dc:title>Информационное сообщение</dc:title>
</cp:coreProperties>
</file>