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13.10.2023 № 4034-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603041:258</w:t>
      </w:r>
      <w:r>
        <w:rPr>
          <w:rFonts w:eastAsia="Arial Unicode MS;Malgun Gothic Semilight"/>
          <w:color w:val="000000"/>
          <w:sz w:val="26"/>
          <w:szCs w:val="26"/>
          <w:lang w:bidi="ru-RU"/>
        </w:rPr>
        <w:t>, площадью 812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Дмитриевское,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отсутствуют. </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22 400,88 (сто двадцать две тысячи четыреста) рублей, 88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22 400,88 (сто двадцать две тысячи четыреста) рублей, 88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17T13:47:00Z</dcterms:modified>
  <cp:revision>220</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