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6015:410</w:t>
      </w:r>
      <w:r>
        <w:rPr>
          <w:rFonts w:eastAsia="Arial Unicode MS;Malgun Gothic Semilight"/>
          <w:color w:val="000000"/>
          <w:sz w:val="26"/>
          <w:szCs w:val="26"/>
          <w:lang w:bidi="ru-RU"/>
        </w:rPr>
        <w:t>, площадью 239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Фетин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33 381,76 (триста тридцать три тысячи триста восемьдесят один) рубль, 76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33 381,76 (триста тридцать три тысячи триста восемьдесят один) рубль, 76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17T15:27:00Z</dcterms:modified>
  <cp:revision>23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