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13.10.2023 № 4034-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с кадастровым номером 35:25:0603001:191, площадью 2999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Юркино, с разрешенным видом использования - для ведения личного подсобного хозяйства</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отсутствуют. </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297 620,76 (двести девяносто семь тысяч шестьсот двадцать) рублей, 76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297 620,76 (двести девяносто семь тысяч шестьсот двадцать) рублей, 76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0-17T12:49:00Z</dcterms:modified>
  <cp:revision>217</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