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</w:t>
      </w:r>
      <w:r>
        <w:rPr>
          <w:sz w:val="23"/>
          <w:szCs w:val="23"/>
          <w:lang w:bidi="ru-RU"/>
        </w:rPr>
        <w:t>от 13.07.2023 № 2748-01 «О проведении аукциона в электронной форме на право заключения договора аренды земельного участка»</w:t>
      </w:r>
      <w:r>
        <w:rPr>
          <w:sz w:val="23"/>
          <w:szCs w:val="23"/>
        </w:rPr>
        <w:t>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>земельный участок, находящийся в муниципальной собственности, с кадастровым номером 35:25:0105021:817 площадью 6080 кв.м, расположенный на землях населенных пунктов, местоположение которого определено: Российская Федерация, Вологодская область, Вологодский р-н, с/п Новленское, д. Березник, с разрешенным использованием – Деловое управление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хранная зона линии электропередач ВЛ-10 кВ "Владычное".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еречисленный Арендатором задаток для участия в аукционе в сумме 195 350,40 рублей (Сто девяносто пять тысяч триста пятьдесят рублей 4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денежных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/>
      </w:pP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24140000120</w:t>
      </w:r>
      <w:r>
        <w:rPr>
          <w:bCs/>
          <w:iCs/>
          <w:sz w:val="23"/>
          <w:szCs w:val="23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31470</wp:posOffset>
                      </wp:positionV>
                      <wp:extent cx="2522855" cy="6216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2855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Приложение к Договору  №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от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65pt;height:48.95pt;mso-wrap-distance-left:9.05pt;mso-wrap-distance-right:9.05pt;mso-wrap-distance-top:0pt;mso-wrap-distance-bottom:0pt;margin-top:26.1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Приложение к Договору  №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от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Земельный участок, находящийся в муниципальной собственности, с кадастровым номером 35:25:0105021:817 площадью 6080 кв.м, расположенный на землях населенных пунктов, местоположение которого определено: Российская Федерация, Вологодская область, Вологодский р-н, с/п Новленское, д. Березник, с разрешенным использованием – Деловое управление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 xml:space="preserve">Охранная зона линии электропередач ВЛ-10 кВ "Владычное".  </w:t>
      </w:r>
    </w:p>
    <w:p>
      <w:pPr>
        <w:pStyle w:val="Normal"/>
        <w:autoSpaceDE w:val="false"/>
        <w:ind w:left="720" w:firstLine="696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2514600" cy="172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16T11:14:00Z</dcterms:modified>
  <cp:revision>80</cp:revision>
  <dc:subject/>
  <dc:title>Информационное сообщение</dc:title>
</cp:coreProperties>
</file>