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с кадастровым номером 35:25:0603001:191, площадью 2999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Юркино, с разрешенным видом использования - для ведения личного подсобного хозяйства</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97 620,76 (двести девяносто семь тысяч шестьсот двадцать) рублей, 76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97 620,76 (двести девяносто семь тысяч шестьсот двадцать) рублей, 76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18T15:30:00Z</dcterms:modified>
  <cp:revision>21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